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AE Ch12) Grading Scales</w:t>
      </w:r>
    </w:p>
    <w:p>
      <w:pPr>
        <w:pStyle w:val="Normal"/>
        <w:rPr/>
      </w:pPr>
      <w:r>
        <w:rPr/>
        <w:tab/>
        <w:t>Grading scales is an important part of a classroom but there is a big difference between a 4 point system and scales based on 100.  The smaller the scale the less individual distortion is likely.  When the larger grading system is being used it is easier for teachers to fudge grades.  It is easier to justify the grade than grade for mastery.  The use of rubrics is a good way to create objective grades.  The smaller grading scales help to focus on mastery and learning instead of grades.  Differentiating teachers must always reexamine grading being careful to get rid of as much subjectivity in favor of objectivity while making sure that they focus on criterion-based mastery and what is fair for each child.</w:t>
      </w:r>
    </w:p>
    <w:p>
      <w:pPr>
        <w:pStyle w:val="Normal"/>
        <w:rPr/>
      </w:pPr>
      <w:r>
        <w:rPr/>
        <w:tab/>
        <w:t>This is a chapter that I am going to have to read again or find someone that understands it better than I do.  I can understand that a zero should not weigh the way it does in a 100 point system but the difference between the two, a 4 point or 100 point system is hard for me to understand.  That is why I’m not a math maj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0:48:00Z</dcterms:created>
  <dc:creator>Marie Doucette</dc:creator>
  <dc:description/>
  <cp:keywords/>
  <dc:language>en-US</dc:language>
  <cp:lastModifiedBy>Marie Doucette</cp:lastModifiedBy>
  <dcterms:modified xsi:type="dcterms:W3CDTF">2008-03-26T01:13:00Z</dcterms:modified>
  <cp:revision>1</cp:revision>
  <dc:subject/>
  <dc:title>(FIAE Ch12) Grading Scales</dc:title>
</cp:coreProperties>
</file>